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VIZ UNIC NR. 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in  03 . 04.  2007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ivind documentaţia </w:t>
      </w:r>
      <w:r>
        <w:rPr>
          <w:rFonts w:cs="Arial" w:ascii="Arial" w:hAnsi="Arial"/>
          <w:b/>
          <w:sz w:val="24"/>
          <w:szCs w:val="24"/>
        </w:rPr>
        <w:t>“ PLAN URBANISTIC GENERAL AL ORAŞULUI BERBEŞTI , JUDEŢUL VÂLCE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</w:t>
      </w:r>
      <w:r>
        <w:rPr>
          <w:rFonts w:cs="Arial" w:ascii="Arial" w:hAnsi="Arial"/>
          <w:b/>
          <w:sz w:val="24"/>
          <w:szCs w:val="24"/>
        </w:rPr>
        <w:t>PLAN URBANISTIC GENERAL AL ORAŞULUI BERBEŞTI,       JUDEŢUL VÂLCEA - REGULAMENT LOCAL DE URBANISM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  <w:szCs w:val="24"/>
        </w:rPr>
        <w:t>Faza de proiectare</w:t>
      </w:r>
      <w:r>
        <w:rPr>
          <w:rFonts w:cs="Arial" w:ascii="Arial" w:hAnsi="Arial"/>
          <w:b/>
          <w:sz w:val="24"/>
          <w:szCs w:val="24"/>
        </w:rPr>
        <w:t xml:space="preserve">:  Pla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rbanistic general  ( P.U.G ) –  </w:t>
      </w:r>
    </w:p>
    <w:p>
      <w:pPr>
        <w:pStyle w:val="Normal"/>
        <w:ind w:left="405" w:hanging="0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Regulament local de urbanism  (R.L.U.)</w:t>
      </w:r>
    </w:p>
    <w:p>
      <w:pPr>
        <w:pStyle w:val="Normal"/>
        <w:ind w:left="40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r. proiect / Data elaborării: 5087 / 17. 08. 2004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S.C.  JOC  ART  S.R.L. 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Primăria  Oraşului  Berbeşti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constituită prin Hotărârea Consiliului Judeţean nr. 166 / 30.11. 2006, a analizat în şedinţa din data de 27. 03. 2007 documentaţia: </w:t>
      </w:r>
      <w:r>
        <w:rPr>
          <w:rFonts w:cs="Arial" w:ascii="Arial" w:hAnsi="Arial"/>
          <w:b/>
          <w:sz w:val="24"/>
          <w:szCs w:val="24"/>
        </w:rPr>
        <w:t>“ PLAN URBANISTIC GENERAL AL ORAŞULUI BERBEŞTI, JUDEŢUL VÂLCE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documentaţia:</w:t>
      </w:r>
      <w:r>
        <w:rPr>
          <w:rFonts w:cs="Arial" w:ascii="Arial" w:hAnsi="Arial"/>
          <w:b/>
          <w:sz w:val="24"/>
          <w:szCs w:val="24"/>
        </w:rPr>
        <w:t xml:space="preserve"> “ PLAN URBANISTIC GENERAL AL ORAŞULUI BERBEŞTI, JUDEŢUL VÂLCEA  –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 COMISIE,                                SECRETAR COMISI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Nicolae  Pătru                                             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R.  4361  din 03 . 04 . 2007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ORAŞULUI  BERBEŞTI, JUDEŢUL VÂLCEA 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3730 din 21.03.2007,                             Primăria Oraşului Berbeşti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ORAŞULUI BERBEŞTI, JUDEŢUL VÂLCEA -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Oraşului Berbeş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Proiectant -  S.C   JOC ART  S.R.L. Rm. </w:t>
      </w:r>
      <w:r>
        <w:rPr>
          <w:rFonts w:cs="Arial" w:ascii="Arial" w:hAnsi="Arial"/>
          <w:sz w:val="24"/>
          <w:szCs w:val="24"/>
          <w:lang w:val="fr-FR"/>
        </w:rPr>
        <w:t>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>Documentaţia prezentată conţi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Piese scrise: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 A 1                    -   încadrare în teritori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 2/1 – A 2/3    -   situaţia existentă disfuncţionalităţ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 A 3/1 – A 3/3    -   reglementări urbanistice - zonificare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 4/1 – A 4/3    -   proprietatea asupra terenurilor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planşa  A 5/1 – A 5/3    -   reglementări echipare edilitar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- Avize şi acorduri din partea organismelor centrale şi teritoriale interesate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 27 mart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ORAŞULUI BERBEŞTI, JUDEŢUL VÂLCEA -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ORAŞULUI  BERBEŞTI,  JUDEŢUL VÂLCEA  –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4362  din 03 . 04 . 2007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ORAŞULUI BERBEŞTI, JUDEŢUL VÂLCEA 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&lt;&lt; PLAN URBANISTIC  GENERAL AL ORAŞULUI BERBEŞTI, JUDEŢUL VÂLCEA -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 27 mart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PLAN URBANISTIC GENERAL AL </w:t>
      </w:r>
      <w:r>
        <w:rPr>
          <w:rFonts w:cs="Arial" w:ascii="Arial" w:hAnsi="Arial"/>
          <w:b/>
          <w:sz w:val="24"/>
          <w:szCs w:val="24"/>
        </w:rPr>
        <w:t>ORAŞULUI BERBEŞTI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JUDEŢUL VÂLCEA</w:t>
      </w:r>
      <w:r>
        <w:rPr>
          <w:rFonts w:cs="Arial" w:ascii="Arial" w:hAnsi="Arial"/>
          <w:b/>
          <w:bCs/>
          <w:sz w:val="24"/>
          <w:szCs w:val="24"/>
        </w:rPr>
        <w:t xml:space="preserve"> - REGULAMENT LOCAL DE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/AC/1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fr-FR"/>
        </w:rPr>
      </w:pPr>
      <w:r>
        <w:rPr>
          <w:rFonts w:cs="ArialUpR" w:ascii="ArialUpR" w:hAnsi="ArialUpR"/>
          <w:b/>
          <w:sz w:val="28"/>
          <w:szCs w:val="24"/>
          <w:lang w:val="fr-FR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21:00Z</dcterms:created>
  <dc:creator>CJVL</dc:creator>
  <dc:description/>
  <cp:keywords/>
  <dc:language>en-US</dc:language>
  <cp:lastModifiedBy>Angela</cp:lastModifiedBy>
  <cp:lastPrinted>2007-04-03T10:14:00Z</cp:lastPrinted>
  <dcterms:modified xsi:type="dcterms:W3CDTF">2007-04-19T10:55:00Z</dcterms:modified>
  <cp:revision>4</cp:revision>
  <dc:subject/>
  <dc:title>   CONSILIUL JUDE|EAN V^LCEA                          DE ACORD,</dc:title>
</cp:coreProperties>
</file>